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LOMBRIZ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¿Sabes qué sucede a esa lombriz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que se siente infeliz, muy infeliz?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ues no le pasa nada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ólo que está resfriad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no puede sonarse la nariz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VAC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ace tiempo que tengo una gran dud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ay una vaca que jamás saluda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 hablo y no contest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ues bien, la duda es ésta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¿será mal educada o será muda?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HORMIG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Una hormiga podrá tener barriga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o cual a nadie desconcierta ni fatig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o que a toda la gent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e parece indecente</w:t>
      </w:r>
    </w:p>
    <w:p>
      <w:pPr>
        <w:pStyle w:val="Normal"/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tener una hormiga en la barriga.</w:t>
      </w:r>
    </w:p>
    <w:p>
      <w:pPr>
        <w:pStyle w:val="Normal"/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GARZA COLORAD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¿Saben por qué la garza colorad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ólo sobre una pata está parada?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que le gusta más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piensa que, quizá,</w:t>
      </w:r>
    </w:p>
    <w:p>
      <w:pPr>
        <w:pStyle w:val="Normal"/>
        <w:spacing w:before="0" w:after="280"/>
        <w:rPr/>
      </w:pPr>
      <w:r>
        <w:rPr>
          <w:rFonts w:cs="Verdana" w:ascii="Verdana" w:hAnsi="Verdana"/>
          <w:sz w:val="24"/>
          <w:szCs w:val="24"/>
        </w:rPr>
        <w:t>si levanta las dos se cae sentada.</w:t>
      </w:r>
    </w:p>
    <w:p>
      <w:pPr>
        <w:pStyle w:val="Normal"/>
        <w:spacing w:before="0" w:after="120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ía  Elena Walsh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2:00Z</dcterms:created>
  <dc:creator>usuario</dc:creator>
  <dc:description/>
  <cp:keywords/>
  <dc:language>en-US</dc:language>
  <cp:lastModifiedBy>usuario</cp:lastModifiedBy>
  <dcterms:modified xsi:type="dcterms:W3CDTF">2008-08-03T12:52:00Z</dcterms:modified>
  <cp:revision>2</cp:revision>
  <dc:subject/>
  <dc:title/>
</cp:coreProperties>
</file>